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07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30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Паровоз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10.2025 № 21857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3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8 509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аровоз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1404:2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4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31404:1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3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9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31404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екстильная, д. 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7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31404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екстильная, д. 5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6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00000:534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Деповская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00000:685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Электровозная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4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00000:685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нтактная</w:t>
      </w:r>
      <w:r>
        <w:rPr>
          <w:rFonts w:cs="Arial" w:ascii="Arial" w:hAnsi="Arial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0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2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1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0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1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13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1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2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3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4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3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4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4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5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5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5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0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6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0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9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0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1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1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0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1T13:58:00Z</dcterms:modified>
  <cp:revision>117</cp:revision>
  <dc:subject/>
  <dc:title/>
</cp:coreProperties>
</file>